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I have been asked to comment on the suitability of the manuscript reporting a measurement of NC1</w:t>
      </w:r>
      <w:r>
        <w:rPr>
          <w:rFonts w:cs="Symbol" w:ascii="Symbol" w:hAnsi="Symbol"/>
        </w:rPr>
        <w:t></w:t>
      </w:r>
      <w:r>
        <w:rPr>
          <w:rFonts w:cs="Symbol" w:ascii="Symbol" w:hAnsi="Symbol"/>
          <w:vertAlign w:val="superscript"/>
        </w:rPr>
        <w:t></w:t>
      </w:r>
      <w:r>
        <w:rPr/>
        <w:t xml:space="preserve"> production in the K2K near detectors for publication in Phys. Lett. B.  The measurement is very important, as neutral current </w:t>
      </w:r>
      <w:r>
        <w:rPr>
          <w:rFonts w:cs="Symbol" w:ascii="Symbol" w:hAnsi="Symbol"/>
        </w:rPr>
        <w:t></w:t>
      </w:r>
      <w:r>
        <w:rPr>
          <w:rFonts w:cs="Symbol" w:ascii="Symbol" w:hAnsi="Symbol"/>
          <w:vertAlign w:val="superscript"/>
        </w:rPr>
        <w:t></w:t>
      </w:r>
      <w:r>
        <w:rPr/>
        <w:t xml:space="preserve"> production is one of the dominant backgrounds for future </w:t>
      </w:r>
      <w:r>
        <w:rPr>
          <w:rFonts w:cs="Symbol" w:ascii="Symbol" w:hAnsi="Symbol"/>
        </w:rPr>
        <w:t></w:t>
      </w:r>
      <w:r>
        <w:rPr>
          <w:vertAlign w:val="subscript"/>
        </w:rPr>
        <w:t>e</w:t>
      </w:r>
      <w:r>
        <w:rPr/>
        <w:t xml:space="preserve"> appearance experiments and the currently available data gives very little guidance.  K2K is in a unique position to improve the situation, and I am very pleased to see this result submitted for publication.  The measurement reported will be of great interest to the world’s neutrino physics community, and therefore is very appropriate for publication in Physics Letters B.  I have a number of comments to make on the manuscript, however, in the spirit of hopefully helpful criticism.</w:t>
      </w:r>
    </w:p>
    <w:p>
      <w:pPr>
        <w:pStyle w:val="Normal"/>
        <w:rPr/>
      </w:pPr>
      <w:r>
        <w:rPr/>
      </w:r>
    </w:p>
    <w:p>
      <w:pPr>
        <w:pStyle w:val="Normal"/>
        <w:rPr/>
      </w:pPr>
      <w:r>
        <w:rPr/>
        <w:t>1.  The first, rather general, comment, is to ask that the paper be carefully proofread to check for typos, garbled sentences, and minor errors in English (for instance, “primal” is used in several places where “primary” is meant).  These errors do not significantly detract from the usefulness of the paper, but it would be nice to remove them.</w:t>
      </w:r>
    </w:p>
    <w:p>
      <w:pPr>
        <w:pStyle w:val="Normal"/>
        <w:rPr/>
      </w:pPr>
      <w:r>
        <w:rPr/>
      </w:r>
    </w:p>
    <w:p>
      <w:pPr>
        <w:pStyle w:val="Normal"/>
        <w:rPr/>
      </w:pPr>
      <w:r>
        <w:rPr/>
        <w:t xml:space="preserve">2.  Another somewhat general comment is that the paper contains no information (nor any clear reference) on the calibration of the 1kt WC.  It is stated that the same algorithms are used as for Super-K, but there are many detailed differences between the detectors (different relative importance of scattering and attenuation, light reflected off of the phototubes will be less delayed relative to direct light and therefore harder to cut, and so forth).  What effects do these have on, for instance, the systematic uncertainty in the energy scale or the accuracy of vertex reconstruction?  Since these are critical issues in assessing the systematic uncertainties in the measurement described in this paper the calibration of the 1kt detector should be described, or a clear reference given to a paper where it is described. </w:t>
      </w:r>
    </w:p>
    <w:p>
      <w:pPr>
        <w:pStyle w:val="Normal"/>
        <w:rPr/>
      </w:pPr>
      <w:r>
        <w:rPr/>
      </w:r>
    </w:p>
    <w:p>
      <w:pPr>
        <w:pStyle w:val="Normal"/>
        <w:rPr/>
      </w:pPr>
      <w:r>
        <w:rPr/>
        <w:t xml:space="preserve">3.  The major worry (as I am sure the authors would agree) in this measurement seems to me to be the subtraction of the background.  This background is derived from a Monte Carlo which includes an impressively long list of assumptions, models, and approximations (as shown by the long paragraph which lists them, taking up most of page 8).  Producing a solid data point to check such Monte Carlos is the main purpose of this measurement, of course, but one must be very careful that the result is not circular – i.e., it doesn’t use the Monte Carlo to check the Monte Carlo.  Using the Monte Carlo to generate the background to be subtracted risks exactly this, so the table of systematic uncertainties in Table 2(A) is very important.  I would therefore like to see some explanation and justification for these numbers.  I don’t have a feel myself for whether the parameter ranges explored are reasonable ones, and therefore whether these systematic uncertainties are under- (or over-) estimates.  </w:t>
      </w:r>
    </w:p>
    <w:p>
      <w:pPr>
        <w:pStyle w:val="Normal"/>
        <w:rPr/>
      </w:pPr>
      <w:r>
        <w:rPr/>
      </w:r>
    </w:p>
    <w:p>
      <w:pPr>
        <w:pStyle w:val="Normal"/>
        <w:rPr/>
      </w:pPr>
      <w:r>
        <w:rPr/>
        <w:t xml:space="preserve">4.  The error in the fiducial volume in Table 2(B) seems very low.  Producing a 1.6% error in the absolute volume would require vertex reconstruction errors of order 0.5%, which presumably the authors don’t claim.  The method used to derive such a low number (comparing the rates using reconstructed vs. real vertices for MC data) relies on fitter misreconstructions being the same for real events and MC.  There must be some additional uncertainty assigned for this, however the number quoted (1.6%) is actually smaller than the shift applied (2%).  How was 1.6% assigned, and what evidence can be offered that the real data has vertex misreconstructions that are the same as MC data (this is back to the question of how the detector was calibrated)?  </w:t>
      </w:r>
    </w:p>
    <w:p>
      <w:pPr>
        <w:pStyle w:val="Normal"/>
        <w:rPr/>
      </w:pPr>
      <w:r>
        <w:rPr/>
      </w:r>
    </w:p>
    <w:p>
      <w:pPr>
        <w:pStyle w:val="Normal"/>
        <w:rPr/>
      </w:pPr>
      <w:r>
        <w:rPr/>
        <w:t>5.  Of course for the main measurement in the paper what is relevant is not the fiducial uncertainty for NC1</w:t>
      </w:r>
      <w:r>
        <w:rPr>
          <w:rFonts w:cs="Symbol" w:ascii="Symbol" w:hAnsi="Symbol"/>
        </w:rPr>
        <w:t></w:t>
      </w:r>
      <w:r>
        <w:rPr>
          <w:rFonts w:cs="Symbol" w:ascii="Symbol" w:hAnsi="Symbol"/>
          <w:vertAlign w:val="superscript"/>
        </w:rPr>
        <w:t></w:t>
      </w:r>
      <w:r>
        <w:rPr/>
        <w:t>events, it is the relative uncertainty for the NC1</w:t>
      </w:r>
      <w:r>
        <w:rPr>
          <w:rFonts w:cs="Symbol" w:ascii="Symbol" w:hAnsi="Symbol"/>
        </w:rPr>
        <w:t></w:t>
      </w:r>
      <w:r>
        <w:rPr>
          <w:rFonts w:cs="Symbol" w:ascii="Symbol" w:hAnsi="Symbol"/>
          <w:vertAlign w:val="superscript"/>
        </w:rPr>
        <w:t></w:t>
      </w:r>
      <w:r>
        <w:rPr/>
        <w:t xml:space="preserve"> events and for </w:t>
      </w:r>
      <w:r>
        <w:rPr>
          <w:rFonts w:cs="Symbol" w:ascii="Symbol" w:hAnsi="Symbol"/>
        </w:rPr>
        <w:t></w:t>
      </w:r>
      <w:r>
        <w:rPr>
          <w:rFonts w:cs="Symbol" w:ascii="Symbol" w:hAnsi="Symbol"/>
          <w:vertAlign w:val="subscript"/>
        </w:rPr>
        <w:t></w:t>
      </w:r>
      <w:r>
        <w:rPr/>
        <w:t xml:space="preserve">CC events.  This uncertainty for </w:t>
      </w:r>
      <w:r>
        <w:rPr>
          <w:rFonts w:cs="Symbol" w:ascii="Symbol" w:hAnsi="Symbol"/>
        </w:rPr>
        <w:t></w:t>
      </w:r>
      <w:r>
        <w:rPr>
          <w:rFonts w:cs="Symbol" w:ascii="Symbol" w:hAnsi="Symbol"/>
          <w:vertAlign w:val="subscript"/>
        </w:rPr>
        <w:t></w:t>
      </w:r>
      <w:r>
        <w:rPr/>
        <w:t>CC events is claimed to be 2% as well.  However a key question for determining the final error is whether this is correlated, uncorrelated, or even anti-correlated to the same error for NC1</w:t>
      </w:r>
      <w:r>
        <w:rPr>
          <w:rFonts w:cs="Symbol" w:ascii="Symbol" w:hAnsi="Symbol"/>
        </w:rPr>
        <w:t></w:t>
      </w:r>
      <w:r>
        <w:rPr>
          <w:rFonts w:cs="Symbol" w:ascii="Symbol" w:hAnsi="Symbol"/>
          <w:vertAlign w:val="superscript"/>
        </w:rPr>
        <w:t></w:t>
      </w:r>
      <w:r>
        <w:rPr/>
        <w:t>events.  The same goes, of course, for all the other errors as well.  The overall systematic quoted for the NC1</w:t>
      </w:r>
      <w:r>
        <w:rPr>
          <w:rFonts w:cs="Symbol" w:ascii="Symbol" w:hAnsi="Symbol"/>
        </w:rPr>
        <w:t></w:t>
      </w:r>
      <w:r>
        <w:rPr>
          <w:rFonts w:cs="Symbol" w:ascii="Symbol" w:hAnsi="Symbol"/>
          <w:vertAlign w:val="superscript"/>
        </w:rPr>
        <w:t></w:t>
      </w:r>
      <w:r>
        <w:rPr/>
        <w:t xml:space="preserve"> is 10%, for the </w:t>
      </w:r>
      <w:r>
        <w:rPr>
          <w:rFonts w:cs="Symbol" w:ascii="Symbol" w:hAnsi="Symbol"/>
        </w:rPr>
        <w:t></w:t>
      </w:r>
      <w:r>
        <w:rPr>
          <w:rFonts w:cs="Symbol" w:ascii="Symbol" w:hAnsi="Symbol"/>
          <w:vertAlign w:val="subscript"/>
        </w:rPr>
        <w:t></w:t>
      </w:r>
      <w:r>
        <w:rPr/>
        <w:t xml:space="preserve">CC events it is 4.6%, and for the ratio it is 11%, which is what one would get just adding these numbers in quadrature (and therefore assuming all the errors are uncorrelated).  Is this the assumption that was made, and if so, how can it be justified?  The authors should be explicit about how they have combined these errors.     </w:t>
      </w:r>
    </w:p>
    <w:p>
      <w:pPr>
        <w:pStyle w:val="Normal"/>
        <w:rPr/>
      </w:pPr>
      <w:r>
        <w:rPr/>
      </w:r>
    </w:p>
    <w:p>
      <w:pPr>
        <w:pStyle w:val="Normal"/>
        <w:rPr/>
      </w:pPr>
      <w:r>
        <w:rPr/>
        <w:t xml:space="preserve">6.  The systematics in Table 2[C] dominate the errors.  How are these determined?  The same comment about whether they are correlated or not between the two classes of events also applies.  Is the energy scale uncertainty in this detector really 1%?  That value has been reached by WC detectors in the past, but only after a very extensive calibration programme (which is not described in this paper).  How is that number derived?  </w:t>
      </w:r>
    </w:p>
    <w:p>
      <w:pPr>
        <w:pStyle w:val="Normal"/>
        <w:rPr/>
      </w:pPr>
      <w:r>
        <w:rPr/>
      </w:r>
    </w:p>
    <w:p>
      <w:pPr>
        <w:pStyle w:val="Normal"/>
        <w:rPr/>
      </w:pPr>
      <w:r>
        <w:rPr/>
        <w:t xml:space="preserve">7.  My biggest single concern about this paper is that the agreement between measurement and MC for the ratio of the rates, which is described as “good agreement”, but is in fact much better than that (0.064 vs. 0.065), is fortuitous.  The cause of this worry can be clearly seen in figure 3, where the MC and data spectra are compared.  Clearly below 450 MeV the MC is lower than the data, while above 450 MeV it is higher.  These two effects cancel in the integral rate, leaving the appearance of good agreement where in fact the agreement looks rather poor (a chi-squared calculated for the spectra in Fig. 3 would give a very low probability indeed that these two were drawn from the same parent distribution).  The data appears to be more strongly peaked at low energies than the Monte Carlo.  This disagreement is still apparent in Figure 4, however the error bars of the Monte Carlo have now been inflated so that the disagreement no longer looks unacceptable to the eye.  However that can be misleading, because it depends on the point-to-point correlations of the systematics.  If the uncertainties would, for instance, drive all the MC points higher or lower in a correlated fashion, they would not change the conclusion that the data and MC do not agree.  I believe the authors should discuss this rather than simply claim good agreement.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1:22:00Z</dcterms:created>
  <dc:creator>David Wark</dc:creator>
  <dc:description/>
  <dc:language>en-US</dc:language>
  <cp:lastModifiedBy>David Wark</cp:lastModifiedBy>
  <dcterms:modified xsi:type="dcterms:W3CDTF">2004-11-30T14:29:00Z</dcterms:modified>
  <cp:revision>4</cp:revision>
  <dc:subject/>
  <dc:title>     I have been asked to comment on the suitability of the manuscript reporting a measurement of NC1p0 production in the K2K </dc:title>
</cp:coreProperties>
</file>